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требности в работниках, наличии свободных рабочих мест (вакантных должностей)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именование юридического лица / индивидуального предпринимателя/ физического лица </w:t>
      </w:r>
      <w:r>
        <w:rPr>
          <w:sz w:val="20"/>
          <w:szCs w:val="16"/>
        </w:rPr>
        <w:t>(нужное подчеркнуть)</w:t>
      </w:r>
    </w:p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БУЗ «Костромской центр специализированных видов медицинской помощи»</w:t>
      </w:r>
    </w:p>
    <w:p>
      <w:pPr>
        <w:pStyle w:val="Normal"/>
        <w:jc w:val="both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Юридический адрес  </w:t>
      </w:r>
      <w:r>
        <w:rPr>
          <w:sz w:val="20"/>
          <w:szCs w:val="20"/>
        </w:rPr>
        <w:t>156005, г. Кострома, ул. Дальняя, 1А</w:t>
      </w:r>
    </w:p>
    <w:p>
      <w:pPr>
        <w:pStyle w:val="Normal"/>
        <w:jc w:val="both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40"/>
        <w:gridCol w:w="1262"/>
        <w:gridCol w:w="1378"/>
        <w:gridCol w:w="1330"/>
        <w:gridCol w:w="2003"/>
        <w:gridCol w:w="987"/>
        <w:gridCol w:w="1080"/>
        <w:gridCol w:w="1545"/>
        <w:gridCol w:w="1515"/>
        <w:gridCol w:w="1361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фессии (специальности), должност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ификац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е количество работни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(доход)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о-квалификационные требования, образование, дополнительные навыки, опыт работы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пожелания к кандидатуре работник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дополнительных социальных гарантий работнику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, временная, по совместительству, сезонная, надомна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льная продолжительность рабочего времени, ненормированный рабочий ден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в режиме гибкого рабочего времен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ая продолжительность рабочего времени, сменная работ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хтовым метод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е работы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-косметоло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 12 500 до 40 000 в зависимости от объема оказанных платных усл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ик работы по согласованию в зависимости от записи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медицинское образование «Лечебное дело» или «Педиатрия»;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фессиональная переподготовка по специальности «Косметологи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категор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.пакет, дополните-льный отпус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рач -дерматовенероло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31 556  руб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ая продолжительность рабочего времен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образование - специалитет по одной из специальностей: "Лечебное дело", "Педиатрия"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в интернатуре/ординатуре по специальности "Дерматовенерология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категор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.пакет, дополните-льный отпус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щик служебных помещ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  <w:t>12 130 руб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льная продолжительность рабочего времени, 5/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пределенных треб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личие пройденного мед. осмотр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редных привыче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.пакет, дополнитель-ный отпуск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58:00Z</dcterms:created>
  <dc:creator>Юля</dc:creator>
  <dc:description/>
  <cp:keywords/>
  <dc:language>en-US</dc:language>
  <cp:lastModifiedBy>Юля</cp:lastModifiedBy>
  <cp:lastPrinted>2017-10-17T14:15:00Z</cp:lastPrinted>
  <dcterms:modified xsi:type="dcterms:W3CDTF">2020-02-12T12:40:00Z</dcterms:modified>
  <cp:revision>12</cp:revision>
  <dc:subject/>
  <dc:title>Сведения о потребности в работниках, наличии свободных рабочих мест (вакантных должностей)</dc:title>
</cp:coreProperties>
</file>