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врач ОГБУЗ «Костромской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центр СВМП»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А.В. Механич</w:t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>«11» января 2021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 ВНУТРЕННЕГО РАСПОРЯДКА ОТДЕЛ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УГЛОСУТОЧНОГО ПРЕБЫВАНИЯ ПАЦИЕНТОВ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ОГБУЗ «КОСТРОМСКОЙ ЦЕНТР СВМП»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в отделение пациент должен ознакомитьс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астоящими правилами и выполнять их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жим, назначенный лечащим врачом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ету, рекомендованную при поступлении на лечение в отделение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 выполнять все назначения лечащего врача, при непереносимости или невозможности приёма отдельных лекарственных препаратов или продуктов питания, своевременно сообщить об этом лечащему врачу, для изменения схемы лечения или диеты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уход из отделения без письменного разрешения заведующего отделением и лечащего врача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ользоваться электрокипятильниками.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го запрещается  курить в палатах, коридоре, туалетах и на лестничных клетках, выражаться нецензурными словам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семи вопросами по организации лечебного процесса обращаться к своей палатной медсестре или лечащему врач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ишину во время «тихого часа» с 15.00 до 17.00      (находиться в палате, не включать радиоприёмники и телевизоры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чистоту в палатах, коридоре, туалетах, лечебно-диагностических кабинета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распитие вино-водочных напитков, пи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ть права других пациентов, медицинского и обслуживающего персонал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говоры с родственниками по служебному телефону разрешаются строго   с 17.00 до 19.0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ашем состоянии с Вашего письменного  согласия родственники могут получить у лечащего врача с 11.00 до 12.00 часов, кроме субботы и воскресенья. Информация о состоянии здоровья пациента не передаётся по телефон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ользоваться электрокипятильниками, нагревательными приборами, не выбрасывать мусор из окна, стирать бельё в раковинах, сушить на батареях, окнах, кроватя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ередачи согласно перечня разрешенных для передачи продукт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нить продукты питания в холодильнике, в прозрачном пакете, с указанием фамилии пациента, даты закладки передачи в холодильник, номера палаты  и отметки медсестры о проверке продуктовой передачи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 хранить в тумбочке и холодильнике продукты не разрешённые к употреблению в медицинских учреждениях согласно СанПиН 2.3.2.1324-03. 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Посещения больных родственниками разрешено с 11.00 до 13.00 часов и с 17.00 до 19.00 часов ежедневно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тяжёлых больных в палате допускается только с разрешения лечащего врача или заведующего отделением не более2-х человек. Посетители обязаны: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меть соответствующую одежду: накидка (халат), бахилы (сменная обувь), маску (при необходимости)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чистоту, правила внутреннего распорядка, лечебно-охранительного режима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 Соблюдать режим проветривания, кварцевания палат в соответствии с графиком, утверждённым администрацией центра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Выписка пациентов проводится ежедневно, кроме воскресенья, с 08.00 до 11.00 часов.</w:t>
      </w:r>
    </w:p>
    <w:p>
      <w:pPr>
        <w:pStyle w:val="Style18"/>
        <w:spacing w:lineRule="auto" w:line="276" w:before="0" w:after="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276" w:before="0" w:after="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ind w:left="426" w:right="0" w:hanging="42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Центр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8"/>
        <w:szCs w:val="28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8"/>
        <w:szCs w:val="28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8"/>
        <w:szCs w:val="28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10:00Z</dcterms:created>
  <dc:creator>User</dc:creator>
  <dc:description/>
  <dc:language>en-US</dc:language>
  <cp:lastModifiedBy/>
  <cp:lastPrinted>2013-06-27T07:08:00Z</cp:lastPrinted>
  <dcterms:modified xsi:type="dcterms:W3CDTF">2021-01-22T11:01:31Z</dcterms:modified>
  <cp:revision>5</cp:revision>
  <dc:subject/>
  <dc:title>УТВЕРЖДАЮ:</dc:title>
</cp:coreProperties>
</file>